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HE EDGE OF SPRING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It is my need for quickening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I read in buds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that do not quicken yet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here on the edge of Winter.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That do not swell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that I see swelling in.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Nor do the juices rise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in dogwood stems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that do not blush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where I see early blushing.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Nor yet in you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the first soft colorings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of love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I hear around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the edges of your words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and see surround your touches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learning now to linger.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But so good buds all bloom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for Winter's edge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is also edge of Spr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2:24:00Z</dcterms:created>
  <dc:creator>Karlann Coughlin</dc:creator>
  <dc:description/>
  <dc:language>en-US</dc:language>
  <cp:lastModifiedBy>Karlann Coughlin</cp:lastModifiedBy>
  <dcterms:modified xsi:type="dcterms:W3CDTF">2010-03-22T22:57:00Z</dcterms:modified>
  <cp:revision>1</cp:revision>
  <dc:subject/>
  <dc:title>THE EDGE OF SPRING</dc:title>
</cp:coreProperties>
</file>